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I. You will hear four different extracts. For questions 1-8, choose the answer (A, B or C) which fits best according to what you hear. There are two questions for each extract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Extract On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GB"/>
        </w:rPr>
        <w:t>You hear a man reminiscing about the island he lived on as a child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1</w:t>
      </w:r>
      <w:r>
        <w:rPr>
          <w:rFonts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en-GB"/>
        </w:rPr>
        <w:t>How does he feel about the Isle of Wight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GB"/>
        </w:rPr>
        <w:t>He’s aware of its limitations.</w:t>
      </w:r>
      <w:r>
        <w:rPr>
          <w:rFonts w:cs="Arial" w:ascii="Arial" w:hAnsi="Arial"/>
          <w:color w:val="000000"/>
          <w:sz w:val="26"/>
          <w:szCs w:val="26"/>
        </w:rPr>
        <w:t xml:space="preserve"> </w:t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GB"/>
        </w:rPr>
        <w:t>He’s grown fonder of it.</w:t>
      </w:r>
      <w:r>
        <w:rPr>
          <w:rFonts w:cs="Arial" w:ascii="Arial" w:hAnsi="Arial"/>
          <w:color w:val="000000"/>
          <w:sz w:val="26"/>
          <w:szCs w:val="26"/>
        </w:rPr>
        <w:t xml:space="preserve"> 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60198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6pt;mso-wrap-distance-left:9pt;mso-wrap-distance-right:9pt;mso-wrap-distance-top:0pt;mso-wrap-distance-bottom:0pt;margin-top:0.05pt;mso-position-vertical-relative:text;margin-left:442.8pt;mso-position-horizontal-relative:text">
                <v:fill opacity="0f"/>
                <v:textbox inset="0in,0in,0in,0in">
                  <w:txbxContent>
                    <w:tbl>
                      <w:tblPr>
                        <w:tblW w:w="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68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GB"/>
        </w:rPr>
        <w:t>He’s come to respect i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br w:type="textWrapping" w:clear="all"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2</w:t>
      </w:r>
      <w:r>
        <w:rPr>
          <w:rFonts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en-GB"/>
        </w:rPr>
        <w:t>How did he feel during the poetry recital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proud </w:t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embarrassed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confused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Extract Two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GB"/>
        </w:rPr>
        <w:t>You hear two friends talking about advertisements for cars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en-GB"/>
        </w:rPr>
        <w:t>What do they disagree about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en-GB"/>
        </w:rPr>
        <w:t>the extent to which car advertising has changed</w:t>
      </w:r>
      <w:r>
        <w:rPr>
          <w:rFonts w:cs="Arial" w:ascii="Arial" w:hAnsi="Arial"/>
          <w:color w:val="00000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en-GB"/>
        </w:rPr>
        <w:t>the effectiveness of current car advertisements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en-GB"/>
        </w:rPr>
        <w:t>the need for advertisers to predict cultural changes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4</w:t>
      </w:r>
      <w:r>
        <w:rPr>
          <w:rFonts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en-GB"/>
        </w:rPr>
        <w:t>What is the woman’s view of more recent car advertisements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en-GB"/>
        </w:rPr>
        <w:t>They are equally patronising.</w:t>
      </w:r>
      <w:r>
        <w:rPr>
          <w:rFonts w:cs="Arial" w:ascii="Arial" w:hAnsi="Arial"/>
          <w:color w:val="00000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en-GB"/>
        </w:rPr>
        <w:t>They are more informative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en-GB"/>
        </w:rPr>
        <w:t>They are more realistic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xtract Thre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GB"/>
        </w:rPr>
        <w:t>You hear a musician talking about the instrument he plays, called a ‘moog’ synthesizer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  <w:lang w:val="en-GB"/>
        </w:rPr>
        <w:t>The speaker compares music and painting in order to emphasise the instrument’s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precision 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originality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versatili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  <w:lang w:val="en-GB"/>
        </w:rPr>
        <w:t>The speaker compares the ‘moog’ to a tambourine in terms of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impact it has.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how it is amplified.</w:t>
      </w:r>
      <w:r>
        <w:rPr>
          <w:rFonts w:cs="Arial" w:ascii="Arial" w:hAnsi="Arial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its flexible nature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xtract Fou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GB"/>
        </w:rPr>
        <w:t>You hear part of a sports preview programme on the radio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  <w:lang w:val="en-GB"/>
        </w:rPr>
        <w:t>In the speaker’s opinion, what explains the Cambridge team’s recent lack of succes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attitude of the coach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absence of certain play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quality of the opposi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Why will Saturday be difficult for Lisa Wainwrigh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She is not completely fit.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She has disagreed with the coac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She may be replaced as capta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6"/>
          <w:szCs w:val="26"/>
        </w:rPr>
        <w:t xml:space="preserve">II. </w:t>
      </w:r>
      <w:r>
        <w:rPr>
          <w:rFonts w:cs="Arial" w:ascii="Arial" w:hAnsi="Arial"/>
          <w:b/>
          <w:bCs/>
          <w:i/>
          <w:sz w:val="26"/>
          <w:szCs w:val="26"/>
          <w:lang w:val="en-GB"/>
        </w:rPr>
        <w:t xml:space="preserve">You will hear an interview with Noel Richler, who recently took a boat down the Colorado River in the USA. </w:t>
      </w:r>
      <w:r>
        <w:rPr>
          <w:rFonts w:cs="Arial" w:ascii="Arial" w:hAnsi="Arial"/>
          <w:b/>
          <w:bCs/>
          <w:i/>
          <w:sz w:val="26"/>
          <w:szCs w:val="26"/>
        </w:rPr>
        <w:t xml:space="preserve">For questions 9-13 </w:t>
      </w:r>
      <w:r>
        <w:rPr>
          <w:b/>
          <w:bCs/>
          <w:i/>
          <w:sz w:val="28"/>
          <w:szCs w:val="28"/>
        </w:rPr>
        <w:t>(you will hear questions18-22)</w:t>
      </w:r>
      <w:r>
        <w:rPr>
          <w:rFonts w:cs="Arial" w:ascii="Arial" w:hAnsi="Arial"/>
          <w:b/>
          <w:bCs/>
          <w:i/>
          <w:sz w:val="26"/>
          <w:szCs w:val="26"/>
        </w:rPr>
        <w:t>, choose the answer (A, B, C or D) which fits best according to what you hear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9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i/>
          <w:sz w:val="26"/>
          <w:szCs w:val="26"/>
        </w:rPr>
        <w:t>(18)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>Noel had misjudged his reactions to being on the river becaus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he had thought the trip would be longer.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he had misinterpreted drawings of the river valley.</w:t>
      </w:r>
      <w:r>
        <w:rPr>
          <w:rFonts w:cs="Arial" w:ascii="Arial" w:hAnsi="Arial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it was unlike his experience of climbing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it was more dangerous than he had imagin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10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sz w:val="26"/>
          <w:szCs w:val="26"/>
        </w:rPr>
        <w:t>(19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According to Noel, what made the end of his trip disappointing?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y finished their trip in an artificial lake.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y returned to a noisy modern world.</w:t>
      </w:r>
      <w:r>
        <w:rPr>
          <w:rFonts w:cs="Arial" w:ascii="Arial" w:hAnsi="Arial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group had to split up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trip seemed unreal, like a mov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11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i/>
          <w:sz w:val="26"/>
          <w:szCs w:val="26"/>
        </w:rPr>
        <w:t xml:space="preserve">(20) 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>Noel’s lack of a scientific background meant he had failed to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calculate the speed of the river.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understand the rock formations.</w:t>
      </w:r>
      <w:r>
        <w:rPr>
          <w:rFonts w:cs="Arial" w:ascii="Arial" w:hAnsi="Arial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predict when rocks would fall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foresee the consistency of the wav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12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i/>
          <w:sz w:val="26"/>
          <w:szCs w:val="26"/>
        </w:rPr>
        <w:t>(21)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  <w:lang w:val="en-GB"/>
        </w:rPr>
        <w:t>Looking at the rocks from the river bank, Noel’s group found little reassurance because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experience had taught them to be wary.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y only had paddle-boat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some members of the group were weak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rocks could fall at any tim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13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i/>
          <w:sz w:val="26"/>
          <w:szCs w:val="26"/>
        </w:rPr>
        <w:t>(22)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  <w:lang w:val="en-GB"/>
        </w:rPr>
        <w:t>Noel realised they had been in serious danger when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 guides did not want to go on.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one of the boats turned over.</w:t>
      </w:r>
      <w:r>
        <w:rPr>
          <w:rFonts w:cs="Arial" w:ascii="Arial" w:hAnsi="Arial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they had to get out of the boa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he saw that a guide was frighten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XI-X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600" w:right="509" w:gutter="0" w:header="0" w:top="326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LISTE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I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C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 B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1. D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2. 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3. 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REA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II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D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B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 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. 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. 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9. 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. C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IV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. 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2. 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3. 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4. 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5. 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6. D</w:t>
      </w:r>
    </w:p>
    <w:p>
      <w:pPr>
        <w:sectPr>
          <w:type w:val="continuous"/>
          <w:pgSz w:w="11906" w:h="16838"/>
          <w:pgMar w:left="600" w:right="509" w:gutter="0" w:header="0" w:top="326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600" w:right="509" w:gutter="0" w:header="0" w:top="326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13:00Z</dcterms:created>
  <dc:creator>qwe</dc:creator>
  <dc:description/>
  <dc:language>en-US</dc:language>
  <cp:lastModifiedBy>Nick</cp:lastModifiedBy>
  <cp:lastPrinted>2009-03-27T11:04:00Z</cp:lastPrinted>
  <dcterms:modified xsi:type="dcterms:W3CDTF">2009-03-27T09:20:00Z</dcterms:modified>
  <cp:revision>4</cp:revision>
  <dc:subject/>
  <dc:title>I</dc:title>
</cp:coreProperties>
</file>